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1045408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9849948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1364474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